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администрации ЗАТО Озёрный 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8.11.2018 г. № 365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ЗАТО Озёрный Твер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Управление муниципальным имущество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ТО Озёрный Тве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– 2021 год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гт. Озёрны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18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муниципальной программы ЗАТО Озёрный Тверской област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 имуществом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О Озёрный Тверской области» на 2019 – 2021 год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6364"/>
      </w:tblGrid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Муниципальная программа ЗАТО Озёрный Тверской области «Управление муниципальным имуществом ЗАТО Озёрный Тверской области» на 2019 – 2021 годы (далее –программа)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администратор муниципальн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Комитет по управлению имуществом закрытого административно-территориального образования Озерный (далее – Комитет)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ы муниципальной программы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9 – 2021 годы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 «Повышение эффективности использования муниципального имущества на основе рыночных механизмов в земельно-имущественных отношениях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Цель 2 «Совершенствование административных процедур предоставления муниципальных услуг и осуществления муниципальных функций»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дпрограмма 1 «Управление имуществом и земельными ресурсами ЗАТО Озёрный» (далее - подпрограмма 1)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ступление доходов от использования и реализации муниципального имущества в сумме 26 647,0 тыс. рублей за 2019 – 2021 год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птимизация состава муниципальной собственност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тношение приватизированных объектов к количеству объектов, планируемых для приватизации 100 процентов ежегодн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Подтверждение права собственности ЗАТО Озёрный на все объекты недвижимого имущества, находящиеся в муниципальной собственност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) государственная регистрация права муниципальной собственности на 5 объектов ежегодн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становка на кадастровый учёт 3 объектов недвижимости ежегодно.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по годам её реализации в разрезе подпрограмм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щий объем финансирования Программы на 2019 – 2021 годы – 17 325,0 </w:t>
            </w:r>
            <w:r>
              <w:rPr>
                <w:sz w:val="28"/>
                <w:szCs w:val="28"/>
              </w:rPr>
              <w:t xml:space="preserve">тыс. руб.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5 775,0 тыс. руб.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1 – 5 775,0 тыс. руб.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 – 5 775,0 тыс. руб.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1 – 5 775,0 тыс. руб.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од – 5 775,0 тыс. руб.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– 5 775,0 тыс. руб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103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I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ая характеристика сферы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ая характеристика сферы реализации управления имуществом и земельными ресурс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ая программа реализуется в сфере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я имуществом и земельными ресурсами ЗАТО Озёрный на основе рыночных механизм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Федеральный закон от 06.10.2003 г. № 131-ФЗ «Об общих принципах организации местного самоуправления в Российской Федерации» закрепляет принцип целевого назначения имущества, находящегося в собственности муниципальных образова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В целях соблюдения требований федерального законодательства о составе муниципального имущества важной задачей является оптимизация состава муниципальной собственности ЗАТО Озёрный, которая достигается путем осуществления мероприятий по разграничению муниципального имущества, перераспределения муниципального имущества в частную собственность, продажи имущества, не задействованного в обеспечении деятельности органов местного самоуправления, а также неиспользуемого или неэффективно используемого имущества. Оптимизация публичного имущества, предполагающая возмездный характер его отчуждения, способствует решению задачи повышения доходной части бюджета.</w:t>
      </w:r>
    </w:p>
    <w:p>
      <w:pPr>
        <w:pStyle w:val="Conten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Эффективное использование муниципального имущества, прежде всего, заключается в обеспечении осуществления функций муниципального образования, а также его вовлечении в хозяйственный оборот. 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проблемы в сфере управления имуществом и земельными ресурсами 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то же время, несмотря на определенные успехи, существует ряд проблем, которые </w:t>
      </w:r>
      <w:r>
        <w:rPr>
          <w:rFonts w:cs="Times New Roman" w:ascii="Times New Roman" w:hAnsi="Times New Roman"/>
          <w:sz w:val="28"/>
          <w:szCs w:val="28"/>
          <w:lang w:eastAsia="en-US"/>
        </w:rPr>
        <w:t>в среднесрочной перспективе способны оказать негативное влияние</w:t>
      </w:r>
      <w:r>
        <w:rPr>
          <w:rFonts w:cs="Times New Roman" w:ascii="Times New Roman" w:hAnsi="Times New Roman"/>
          <w:sz w:val="28"/>
          <w:szCs w:val="28"/>
        </w:rPr>
        <w:t xml:space="preserve"> на реализацию эффективного управления имуществом и земельными ресурсами ЗАТО Озёрный.</w:t>
      </w:r>
    </w:p>
    <w:p>
      <w:pPr>
        <w:pStyle w:val="Conten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Федеральное законодательство устанавливает, что необходимым условием для передачи объекта недвижимости в пользование является его государственная регистрация. Значительную часть объектов, содержащихся в реестре муниципальной собственности, составляют объекты жилищного фонда, права на которые в установленном порядке не зарегистрированы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 Актуальным является вопрос эффективного использования муниципального имущества, находящегося в хозяйственном ведении муниципальных унитарных предприятий ЗАТО Озёрный, и создание эффективной системы управления данным имуществом как в целях формирования доходной части бюджета от перечислений части прибыли, так и в целях осуществления контроля за основными плановыми показателями предприятий, совершения ими сделок, а также соблюдения финансовой дисциплин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20"/>
        <w:jc w:val="both"/>
        <w:rPr/>
      </w:pPr>
      <w:r>
        <w:rPr>
          <w:sz w:val="28"/>
          <w:szCs w:val="28"/>
        </w:rPr>
        <w:t xml:space="preserve">8. Проблемным является также вопрос эффективности поступления денежных средств в местный бюджет ЗАТО Озёрный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Одной из основных задач, возникающих при управлении муниципальным имуществом, является контроль за его использованием, под которым, в первую очередь, подразумевается контроль за поступлением доходов от использования муниципального имущества, а также за его сохранностью и использованием. Завершающий этап контроля за использованием муниципального имущества – судебная защита имущественных прав ЗАТО Озёрны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Указанные мероприятия позволят повысить доходную часть местного бюджета и снизить уровень нарушений платежной дисциплины пользователей муниципального иму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Оказание муниципальной услуги по приватизации муниципального жилищного фонда связано с волеизъявлением граждан и не поддаётся точному прогнозированию.</w:t>
      </w:r>
    </w:p>
    <w:p>
      <w:pPr>
        <w:pStyle w:val="Conten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Актуальность развития земельных правоотношений продиктована необходимостью упорядочения способов распоряжения земельными участка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3. Отсутствие свободных земельных участков, а также ограничение их оборота в соответствии с Земельным кодексом Российской Федерации, не позволяет активно привлекать инвестиции в экономику ЗАТО Озёрный.</w:t>
      </w:r>
    </w:p>
    <w:p>
      <w:pPr>
        <w:pStyle w:val="Conten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Стратегической целью муниципальной политики в области регулирования и реформирования земельных отношений является обеспечение условий для эффективного развития рынка земли как одного из ключевых условий экономического развития, а также обеспечение устойчивого экономического роста путем обеспечения эффективного управления и распоряжения земельными ресурсами.</w:t>
      </w:r>
    </w:p>
    <w:p>
      <w:pPr>
        <w:pStyle w:val="Conten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решения проблем в сфере управления имуществом и земельными ресурс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Вовлечению земли в хозяйственный оборот, получению доходов от её использования, привлечению инвестиции в экономику ЗАТО Озёрный во многом способствует реализация процедуры оформления собственниками зданий прав на земельные участки, изменение разрешённого использования земел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Осуществление эффективных мер контроля за использованием муниципального имущества позволит повысить доходную часть местного бюджета и снизить уровень нарушений платежной дисциплины пользователей муниципального имуществ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7. Решение данных проблем во многом будет способствовать созданию институциональных условий для повышения эффективности использования муниципального имущества на основе рыночных механизмов в земельно-имущественных отношениях, повышения эффективности проведения торгов в сфере земельно-имущественных отношений, что является основными целями реализации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оритеты муниципальной политики в сфере управления имуществом и земельными ресурсам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Приоритетами муниципальной политики в сфере управления имуществом и земельными ресурсами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увеличение доходов от использования муниципального имуще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птимизация состава муниципальной собствен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одтверждение права собственности ЗАТО Озёрный на все объекты недвижимого имущества, находящиеся в муниципальной собствен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выполнение обязательств по перечислению региональному оператору взносов на капитальный ремонт общего имущества собственников помещений в многоквартирных домах.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I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граммы</w:t>
      </w:r>
    </w:p>
    <w:p>
      <w:pPr>
        <w:pStyle w:val="ConsPlusNormal"/>
        <w:widowControl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9. Программа направлена на достижение следующих целей: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1 «Повышение эффективности использования муниципального имущества на основе рыночных механизмов в земельно-имущественных отношениях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2 «Совершенствование административных процедур предоставления муниципальных услуг и осуществления муниципальных функций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оказателем, характеризующим достижение цели 1 «Повышение эффективности использования муниципального имущества на основе рыночных механизмов в земельно-имущественных отношениях», является размер доходов от использования и реализации имущества, находящегося в муниципальной собственности, а также от использования земельных участков, государственная собственность на которые не разграниче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Показателем, характеризующим достижение цели 2 «Совершенствование административных процедур предоставления муниципальных услуг и осуществления муниципальных функций», является количество жалоб на действия сотрудников Комитета при предоставлении муниципальных услуг и осуществлении муниципальных функц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2. Значения показателей целей программы по годам её реализации приведены в приложении 1 к настоящей программ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3. Реализация программы связана с выполнением </w:t>
      </w:r>
      <w:r>
        <w:rPr>
          <w:bCs/>
          <w:sz w:val="28"/>
          <w:szCs w:val="28"/>
        </w:rPr>
        <w:t>Подпрограммы</w:t>
      </w:r>
      <w:r>
        <w:rPr>
          <w:sz w:val="28"/>
          <w:szCs w:val="28"/>
        </w:rPr>
        <w:t xml:space="preserve"> 1 «Управление имуществом и земельными ресурсами ЗАТО Озёрны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. Задачи под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. Реализация подпрограммы 1 «Управление имуществом и земельными ресурсами ЗАТО Озёрный» связана с решением следующих задач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дача 1 «Оптимизация состава муниципального имущества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дача 2 «Организация работы по эффективному использованию муниципального имущества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дача 3 «Информационно-методическое обеспечение в сфере земельно-имущественных отношений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 Решение задачи 1 «Оптимизация состава муниципального имущества» оценивается с помощью показателя – размер поступления доходов от приватизации муниципального иму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6. Решение задачи 2 «Организация работы по эффективному использованию муниципального имущества» оценивается с помощью следующего показателя – размер поступления доходов от использования имущества, находящегося в муниципальной собств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7. Решение задачи 3 «Информационно-методическое обеспечение в сфере земельно-имущественных отношений» оценивается с помощью показателя – количество публикаций в средствах массовой информ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8. Значения показателей задач подпрограммы 1 «Управление имуществом и земельными ресурсами ЗАТО Озёрный» по годам реализации программы приведены в приложении 1 к настоящей программе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2. Мероприятия подпрограм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Решение задачи 1 «Оптимизация состава муниципального имущества» осуществляется посредством выполнения следующих административных мероприятий подпрограммы 1: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Административное мероприятие 1 «Приватизация муниципального имущества»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Административное мероприятие 2 «Разграничение муниципального имущества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30. Решение задачи 2 «Организация работы по эффективному использованию муниципального имущества» осуществляется посредством выполнения следующих административных мероприятий и мероприятий подпрограммы 1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 «Содержание имущества казны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2 «Оценка муниципального имущества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3 «Кадастровые работы в отношении муниципального имуществ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4 «Обеспечение финансирования капитального ремонта многоквартирных домов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мероприятие 1 «Обеспечение государственной регистрации права муниципальной собственности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мероприятие 2 «Защита имущественных интересов в судах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дминистративное мероприятие 3 «Муниципальный земельный контрол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2. Решение задачи 3 «Информационно-методическое обеспечение в сфере земельно-имущественных отношений» осуществляется посредством выполнения следующих административных мероприятий подпрограммы 1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тивное мероприятие 1 «Размещение информации о проводимых торгах в сфере земельно-имущественных отношений в средствах массовой информ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мероприятие 2 «Разработка муниципальных правовых актов, необходимых для обеспечения реализации программы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3. Выполнение каждого административного мероприятия и мероприятия подпрограммы 1 оценивается с помощью показателей, перечень которых и их значения по годам реализации программы приведены в приложении 1 к настоящей программ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3. Объем финансовых ресурсов, необходимый для реализации подпрограммы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4. Общий объем бюджетных ассигнований, выделенный на реализацию подпрограммы 1 «Управление имуществом и земельными ресурсами ЗАТО Озёрный», составляет 17 325,0 тыс. ру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 Объем бюджетных ассигнований, выделенный на реализацию подпрограммы 1 «Управление имуществом и земельными ресурсами ЗАТО Озёрный», по задачам и по годам реализации программы приведен в приложении 1 к настоящей программе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</w:p>
    <w:p>
      <w:pPr>
        <w:pStyle w:val="Normal"/>
        <w:tabs>
          <w:tab w:val="clear" w:pos="708"/>
          <w:tab w:val="left" w:pos="149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еханизм управления и мониторинга реализации программы</w:t>
      </w:r>
    </w:p>
    <w:p>
      <w:pPr>
        <w:pStyle w:val="Normal"/>
        <w:tabs>
          <w:tab w:val="clear" w:pos="708"/>
          <w:tab w:val="left" w:pos="1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9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tabs>
          <w:tab w:val="clear" w:pos="708"/>
          <w:tab w:val="left" w:pos="149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реализацией программы</w:t>
      </w:r>
    </w:p>
    <w:p>
      <w:pPr>
        <w:pStyle w:val="Normal"/>
        <w:tabs>
          <w:tab w:val="clear" w:pos="708"/>
          <w:tab w:val="left" w:pos="1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 w:val="28"/>
          <w:szCs w:val="28"/>
        </w:rPr>
        <w:t>36. Управление реализацией программы предусматривает:</w:t>
      </w:r>
    </w:p>
    <w:p>
      <w:pPr>
        <w:pStyle w:val="Normal"/>
        <w:tabs>
          <w:tab w:val="clear" w:pos="708"/>
          <w:tab w:val="left" w:pos="1498" w:leader="none"/>
        </w:tabs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а) создание формальной структуры подчиненности и соответствующего разделения работы при реализации программы между ответственными исполнителями Комитета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1498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б) </w:t>
      </w:r>
      <w:r>
        <w:rPr>
          <w:rFonts w:eastAsia="Calibri"/>
          <w:sz w:val="28"/>
          <w:szCs w:val="28"/>
        </w:rPr>
        <w:t>определение мероприятий по реализации программы и распределение их между исполнителями Комитета;</w:t>
      </w:r>
    </w:p>
    <w:p>
      <w:pPr>
        <w:pStyle w:val="Normal"/>
        <w:tabs>
          <w:tab w:val="clear" w:pos="708"/>
          <w:tab w:val="left" w:pos="1498" w:leader="none"/>
        </w:tabs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в) оперативное принятие решений, обеспечение согласованности взаимодействия всех исполнителей Комитета</w:t>
      </w:r>
      <w:r>
        <w:rPr>
          <w:sz w:val="28"/>
          <w:szCs w:val="28"/>
        </w:rPr>
        <w:t xml:space="preserve"> при реализации программы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498" w:leader="none"/>
        </w:tabs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учет, контроль и анализ</w:t>
      </w:r>
      <w:r>
        <w:rPr>
          <w:sz w:val="28"/>
          <w:szCs w:val="28"/>
        </w:rPr>
        <w:t xml:space="preserve"> реализации программы.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 w:val="28"/>
          <w:szCs w:val="28"/>
        </w:rPr>
        <w:t>37. Комитет самостоятельно определяет формы и методы управления реализацией программы.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 w:val="28"/>
          <w:szCs w:val="28"/>
        </w:rPr>
        <w:t>38. Комитет осуществляет управление реализацией программы в соответствии с утвержденными ежегодными планами мероприятий по реализации программы.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 w:val="28"/>
          <w:szCs w:val="28"/>
        </w:rPr>
        <w:t>39. Ежегодно в срок до 15 января Комитет осуществляет разработку плана мероприятий по реализации программы.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 w:val="28"/>
          <w:szCs w:val="28"/>
        </w:rPr>
        <w:t>40. Комитет осуществляет управление реализацией программы в соответствии с утвержденными ежегодными планами мероприятий по реализации программы.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9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tabs>
          <w:tab w:val="clear" w:pos="708"/>
          <w:tab w:val="left" w:pos="149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ониторинг реализации программы</w:t>
      </w:r>
    </w:p>
    <w:p>
      <w:pPr>
        <w:pStyle w:val="Normal"/>
        <w:tabs>
          <w:tab w:val="clear" w:pos="708"/>
          <w:tab w:val="left" w:pos="149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 w:val="28"/>
          <w:szCs w:val="28"/>
        </w:rPr>
        <w:t>41. Мониторинг реализации программы обеспечивает:</w:t>
      </w:r>
    </w:p>
    <w:p>
      <w:pPr>
        <w:pStyle w:val="Style17"/>
        <w:tabs>
          <w:tab w:val="clear" w:pos="708"/>
          <w:tab w:val="left" w:pos="1498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егулярность получения информации о реализации программы от ответственных исполнителей Комитета;</w:t>
      </w:r>
    </w:p>
    <w:p>
      <w:pPr>
        <w:pStyle w:val="Style17"/>
        <w:tabs>
          <w:tab w:val="clear" w:pos="708"/>
          <w:tab w:val="left" w:pos="1498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огласованность действий ответственных исполнителей Комитета;</w:t>
      </w:r>
    </w:p>
    <w:p>
      <w:pPr>
        <w:pStyle w:val="Style17"/>
        <w:tabs>
          <w:tab w:val="clear" w:pos="708"/>
          <w:tab w:val="left" w:pos="1498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своевременную актуализацию программы с учетом меняющихся внешних и внутренних рисков. </w:t>
      </w:r>
    </w:p>
    <w:p>
      <w:pPr>
        <w:pStyle w:val="Style17"/>
        <w:tabs>
          <w:tab w:val="clear" w:pos="708"/>
          <w:tab w:val="left" w:pos="1498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2. Мониторинг реализации программы осуществляется посредством регулярного сбора, анализа и оценки: </w:t>
      </w:r>
    </w:p>
    <w:p>
      <w:pPr>
        <w:pStyle w:val="Style17"/>
        <w:tabs>
          <w:tab w:val="clear" w:pos="708"/>
          <w:tab w:val="left" w:pos="1498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формации об использовании финансовых ресурсов, предусмотренных на реализацию программы; </w:t>
      </w:r>
    </w:p>
    <w:p>
      <w:pPr>
        <w:pStyle w:val="Style17"/>
        <w:tabs>
          <w:tab w:val="clear" w:pos="708"/>
          <w:tab w:val="left" w:pos="1498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нформации о достижении запланированных показателей программы.</w:t>
      </w:r>
    </w:p>
    <w:p>
      <w:pPr>
        <w:pStyle w:val="Style17"/>
        <w:tabs>
          <w:tab w:val="clear" w:pos="708"/>
          <w:tab w:val="left" w:pos="1498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3. Источниками информации для проведения мониторинга реализации программы являются: </w:t>
      </w:r>
    </w:p>
    <w:p>
      <w:pPr>
        <w:pStyle w:val="Style17"/>
        <w:tabs>
          <w:tab w:val="clear" w:pos="708"/>
          <w:tab w:val="left" w:pos="1498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едомственная, региональная и федеральная статистика показателей, характеризующих сферу реализации программы; </w:t>
      </w:r>
    </w:p>
    <w:p>
      <w:pPr>
        <w:pStyle w:val="Style17"/>
        <w:tabs>
          <w:tab w:val="clear" w:pos="708"/>
          <w:tab w:val="left" w:pos="1498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тчеты ответственных исполнителей Комитета о реализации программы; 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 w:val="28"/>
          <w:szCs w:val="28"/>
        </w:rPr>
        <w:t>в) другие источники.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>44. М</w:t>
      </w:r>
      <w:r>
        <w:rPr>
          <w:sz w:val="28"/>
          <w:szCs w:val="28"/>
        </w:rPr>
        <w:t>ониторинг реализации программы осуществляется в</w:t>
      </w:r>
      <w:r>
        <w:rPr>
          <w:sz w:val="28"/>
          <w:szCs w:val="28"/>
          <w:shd w:fill="FFFFFF" w:val="clear"/>
        </w:rPr>
        <w:t xml:space="preserve"> течение</w:t>
      </w:r>
      <w:r>
        <w:rPr>
          <w:sz w:val="28"/>
          <w:szCs w:val="28"/>
        </w:rPr>
        <w:t xml:space="preserve"> всего периода ее реализации и предусматривает: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 w:val="28"/>
          <w:szCs w:val="28"/>
        </w:rPr>
        <w:t>а) ежеквартальную оценку выполнения ежегодного плана мероприятий по реализации программы;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 w:val="28"/>
          <w:szCs w:val="28"/>
        </w:rPr>
        <w:t>б) корректировку (при необходимости) ежегодного плана мероприятий по реализации программы;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 w:val="28"/>
          <w:szCs w:val="28"/>
        </w:rPr>
        <w:t>в) формирование отчета о реализации программы за отчетный финансовый год;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 w:val="28"/>
          <w:szCs w:val="28"/>
        </w:rPr>
        <w:t>г) проведение экспертизы отчета о реализации программы за отчетный финансовый год.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 w:val="28"/>
          <w:szCs w:val="28"/>
        </w:rPr>
        <w:t xml:space="preserve">45. Комитет формирует отчет о реализации программы за отчетный финансовый год по утвержденной форме. </w:t>
      </w:r>
    </w:p>
    <w:p>
      <w:pPr>
        <w:pStyle w:val="ConsPlusNormal"/>
        <w:widowControl/>
        <w:tabs>
          <w:tab w:val="clear" w:pos="708"/>
          <w:tab w:val="left" w:pos="149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К отчету о реализации программы за отчетный финансовый год прилагается пояснительная записка, которая содержит: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 w:val="28"/>
          <w:szCs w:val="28"/>
        </w:rPr>
        <w:t>а) оценку фактического использования финансовых ресурсов и достигнутых показателей программы с указанием причин их отклонения от запланированных значений за отчетный финансовый год;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 w:val="28"/>
          <w:szCs w:val="28"/>
        </w:rPr>
        <w:t>б) оценку возможности использования запланированных финансовых ресурсов и достижения запланированных значений показателей программы до окончания срока ее реализации;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 w:val="28"/>
          <w:szCs w:val="28"/>
        </w:rPr>
        <w:t>в) результаты деятельности Комитета по управлению реализацией программы и предложения по совершенствованию управления реализацией программой;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оценку эффективности реализации программы за отчетный финансовый год.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7. В срок до 15 марта года, следующего за отчетным, Комитет представляет отчет о реализации программы за отчетный финансовый год на экспертизу в Финансовый отдел администрации ЗАТО Озёрный Тверской области.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заимодействие Комитета с исполнительными органами местного самоуправления ЗАТО Озёрный и иными организациями при реализации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8. Комитет взаимодействует с исполнительными органами местного самоуправления ЗАТО Озёрный по вопросам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беспечения жилыми помещениями отдельных категорий гражд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развития инфраструктуры земельных ресурс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размещения заказов на поставки товаров, выполнение работ, оказание услуг для муниципальных нужд;</w:t>
      </w:r>
    </w:p>
    <w:p>
      <w:pPr>
        <w:pStyle w:val="Normal"/>
        <w:ind w:firstLine="720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г) проведения торгов в сфере земельно-имущественных отнош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9. Комитет взаимодействует с </w:t>
      </w:r>
      <w:r>
        <w:rPr>
          <w:rFonts w:eastAsia="Calibri"/>
          <w:sz w:val="28"/>
          <w:szCs w:val="28"/>
        </w:rPr>
        <w:t xml:space="preserve">организациями, учреждениями, предприятиями, </w:t>
      </w:r>
      <w:r>
        <w:rPr>
          <w:sz w:val="28"/>
          <w:szCs w:val="28"/>
        </w:rPr>
        <w:t xml:space="preserve">со средствами массовой информации, с общественными объединениями, в том числе с социально ориентированными некоммерческими организациями, по вопросам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организации работы по эффективному использованию муниципального имуще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существления учета муниципального имуще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управления муниципальными унитарными предприятиями;</w:t>
      </w:r>
    </w:p>
    <w:p>
      <w:pPr>
        <w:pStyle w:val="ConsPlusNormal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звития инфраструктуры земельных ресурсов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) информационного обеспечения деятельности Комитета в сфере земельно-имущественных отношений;</w:t>
      </w:r>
    </w:p>
    <w:p>
      <w:pPr>
        <w:pStyle w:val="ConsPlus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е) размещения заказов на поставки товаров, выполнение работ, оказание услуг для муниципальных нужд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рисков реализации программы и меры по управлению рискам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. В процессе реализации программы могут проявиться внешние и внутренние рис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09"/>
        <w:jc w:val="both"/>
        <w:rPr/>
      </w:pPr>
      <w:r>
        <w:rPr>
          <w:sz w:val="28"/>
          <w:szCs w:val="28"/>
        </w:rPr>
        <w:t>51. Внешними рисками реализации программы являютс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озможные изменения в действующем законодательств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09"/>
        <w:jc w:val="both"/>
        <w:rPr/>
      </w:pPr>
      <w:r>
        <w:rPr>
          <w:sz w:val="28"/>
          <w:szCs w:val="28"/>
        </w:rPr>
        <w:t>- изменение размера взноса на капитальный ремонт общего имущества собственников помещений многоквартирных дом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вопросам увеличения сроков переоформления прав на земельные участки, на которых расположены объекты недвижимости собственниками зданий, строений, сооружен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родлению сроков бесплатной приватизации муниципального жилищного фонд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09"/>
        <w:jc w:val="both"/>
        <w:rPr/>
      </w:pPr>
      <w:r>
        <w:rPr>
          <w:sz w:val="28"/>
          <w:szCs w:val="28"/>
        </w:rPr>
        <w:t>б) несовершенство законодательной и нормативной базы, выражающееся в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09"/>
        <w:jc w:val="both"/>
        <w:rPr/>
      </w:pPr>
      <w:r>
        <w:rPr>
          <w:sz w:val="28"/>
          <w:szCs w:val="28"/>
        </w:rPr>
        <w:t>- отсутствии механизма отчуждения муниципального имущества, находящегося у муниципальных учреждений на праве оперативного управле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09"/>
        <w:jc w:val="both"/>
        <w:rPr/>
      </w:pPr>
      <w:r>
        <w:rPr>
          <w:sz w:val="28"/>
          <w:szCs w:val="28"/>
        </w:rPr>
        <w:t>- неотработанности механизма изъятия неиспользуемого либо используемого не по назначению муниципального имущества у муниципальных предприятий и учрежден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09"/>
        <w:jc w:val="both"/>
        <w:rPr/>
      </w:pPr>
      <w:r>
        <w:rPr>
          <w:sz w:val="28"/>
          <w:szCs w:val="28"/>
        </w:rPr>
        <w:t>- отсутствии четких критериев неиспользуемого либо используемого не по назначению имущества, а также критериев имущества, не отвечающего вопросам местного значения городского округ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09"/>
        <w:jc w:val="both"/>
        <w:rPr/>
      </w:pPr>
      <w:r>
        <w:rPr>
          <w:sz w:val="28"/>
          <w:szCs w:val="28"/>
        </w:rPr>
        <w:t>- зависимости мероприятий по оформлению пользования земельными участками от активности правообладате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банкротство муниципальных унитарных предприяти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отношении муниципальных закупок: отсутствие и/или возможный сговор участников размещения заказ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2. Внутренним риском является недостаточное материально-техническое и кадровое обеспечение деятельности Комит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3. Меры, направленные на снижение внутренних рисков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09"/>
        <w:jc w:val="both"/>
        <w:rPr/>
      </w:pPr>
      <w:r>
        <w:rPr>
          <w:sz w:val="28"/>
          <w:szCs w:val="28"/>
        </w:rPr>
        <w:t>а) определение приоритетов для первоочередного финансирова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09"/>
        <w:jc w:val="both"/>
        <w:rPr/>
      </w:pPr>
      <w:r>
        <w:rPr>
          <w:sz w:val="28"/>
          <w:szCs w:val="28"/>
        </w:rPr>
        <w:t>б) оценка эффективности бюджетных вложен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09"/>
        <w:jc w:val="both"/>
        <w:rPr/>
      </w:pPr>
      <w:r>
        <w:rPr>
          <w:sz w:val="28"/>
          <w:szCs w:val="28"/>
        </w:rPr>
        <w:t>в) упрощение процедуры перераспределения средст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09"/>
        <w:jc w:val="both"/>
        <w:rPr/>
      </w:pPr>
      <w:r>
        <w:rPr>
          <w:sz w:val="28"/>
          <w:szCs w:val="28"/>
        </w:rPr>
        <w:t>г) повышение квалификации сотрудников Комит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повышение материально-технического обеспечения деятельности Комит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) своевременное внесение изменений в программ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113780" cy="8647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113780" cy="8647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1134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1"/>
      <w:szCs w:val="21"/>
      <w:shd w:fill="FFFFFF" w:val="clear"/>
      <w:lang w:bidi="ar-SA"/>
    </w:rPr>
  </w:style>
  <w:style w:type="character" w:styleId="2">
    <w:name w:val=" Знак Знак2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 Знак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sz w:val="21"/>
      <w:szCs w:val="21"/>
      <w:shd w:fill="FFFFFF" w:val="clear"/>
      <w:lang w:val="en-US"/>
    </w:rPr>
  </w:style>
  <w:style w:type="paragraph" w:styleId="Style17">
    <w:name w:val="Обычный (веб)"/>
    <w:basedOn w:val="Normal"/>
    <w:qFormat/>
    <w:pPr>
      <w:spacing w:before="100" w:after="280"/>
      <w:ind w:firstLine="100"/>
    </w:pPr>
    <w:rPr>
      <w:rFonts w:ascii="Arial CYR" w:hAnsi="Arial CYR" w:cs="Arial CYR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">
    <w:name w:val="content"/>
    <w:basedOn w:val="Normal"/>
    <w:qFormat/>
    <w:pPr>
      <w:ind w:firstLine="567"/>
    </w:pPr>
    <w:rPr>
      <w:rFonts w:ascii="Arial" w:hAnsi="Arial" w:cs="Arial"/>
      <w:color w:val="000000"/>
      <w:sz w:val="18"/>
      <w:szCs w:val="18"/>
    </w:rPr>
  </w:style>
  <w:style w:type="paragraph" w:styleId="211">
    <w:name w:val="Основной текст 21"/>
    <w:basedOn w:val="Normal"/>
    <w:qFormat/>
    <w:pPr>
      <w:suppressAutoHyphens w:val="true"/>
    </w:pPr>
    <w:rPr>
      <w:b/>
      <w:bCs/>
      <w:sz w:val="28"/>
      <w:szCs w:val="28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>
      <w:sz w:val="28"/>
      <w:szCs w:val="28"/>
    </w:rPr>
  </w:style>
  <w:style w:type="paragraph" w:styleId="22">
    <w:name w:val="Основной текст 22"/>
    <w:basedOn w:val="Normal"/>
    <w:qFormat/>
    <w:pPr>
      <w:suppressAutoHyphens w:val="true"/>
    </w:pPr>
    <w:rPr>
      <w:b/>
      <w:bCs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29:00Z</dcterms:created>
  <dc:creator>PolyakovaMV</dc:creator>
  <dc:description/>
  <cp:keywords/>
  <dc:language>en-US</dc:language>
  <cp:lastModifiedBy>Дима</cp:lastModifiedBy>
  <cp:lastPrinted>2017-11-10T16:50:00Z</cp:lastPrinted>
  <dcterms:modified xsi:type="dcterms:W3CDTF">2019-04-22T08:15:00Z</dcterms:modified>
  <cp:revision>90</cp:revision>
  <dc:subject/>
  <dc:title>Приложение </dc:title>
</cp:coreProperties>
</file>